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个人申报专业技术资格诚信承诺书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本人系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u w:val="single"/>
        </w:rPr>
        <w:t> 　　　　　　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u w:val="single"/>
        </w:rPr>
        <w:t>　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u w:val="none"/>
        </w:rPr>
        <w:t>（单位）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工作人员，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身份证号：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u w:val="single"/>
        </w:rPr>
        <w:t> 　　　　　　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u w:val="single"/>
        </w:rPr>
        <w:t>　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现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申报会计系列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级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专业技术资格。 本人承诺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eastAsia="zh-CN"/>
        </w:rPr>
        <w:t>所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提交的所有评审材料（包括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eastAsia="zh-CN"/>
        </w:rPr>
        <w:t>学历、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职称、奖励证书及论文、业绩证明等材料）均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eastAsia="zh-CN"/>
        </w:rPr>
        <w:t>为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真实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eastAsia="zh-CN"/>
        </w:rPr>
        <w:t>。如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提供虚假、失实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eastAsia="zh-CN"/>
        </w:rPr>
        <w:t>材料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，本人自愿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eastAsia="zh-CN"/>
        </w:rPr>
        <w:t>从通报之日起三年内停止申报专业技术资格，并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接受人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eastAsia="zh-CN"/>
        </w:rPr>
        <w:t>社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等部门的处理。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 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 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                                 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承诺人签名：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</w:p>
    <w:p>
      <w:pPr>
        <w:pStyle w:val="Normal"/>
        <w:ind w:firstLine="416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年　 月 　日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　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2:43:00Z</dcterms:created>
  <dc:creator>ntko</dc:creator>
  <dc:description/>
  <dc:language>en-US</dc:language>
  <cp:lastModifiedBy>lenovo</cp:lastModifiedBy>
  <dcterms:modified xsi:type="dcterms:W3CDTF">2024-08-26T08:4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